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6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8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02</w:t>
      </w:r>
      <w:r>
        <w:rPr>
          <w:rFonts w:ascii="宋体;SimSun" w:hAnsi="宋体;SimSun" w:cs="宋体;SimSun"/>
          <w:b/>
        </w:rPr>
        <w:t>日</w:t>
      </w:r>
      <w:r>
        <w:rPr>
          <w:rFonts w:cs="宋体;SimSun" w:ascii="宋体;SimSun" w:hAnsi="宋体;SimSun"/>
          <w:b/>
        </w:rPr>
        <w:t>-06</w:t>
      </w:r>
      <w:r>
        <w:rPr>
          <w:rFonts w:ascii="宋体;SimSun" w:hAnsi="宋体;SimSun" w:cs="宋体;SimSun"/>
          <w:b/>
        </w:rPr>
        <w:t>日（中难度）三年级</w: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9065</wp:posOffset>
                </wp:positionV>
                <wp:extent cx="5257800" cy="13100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100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一题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计算：306＋298＋301＋294＋299＋303＋302＋295＝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10.95pt;width:413.95pt;height:103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一题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计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计算：306＋298＋301＋294＋299＋303＋302＋295＝______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5257800" cy="18478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8478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三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求面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 w:val="fals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有一个正方形水池(图中阴影部分)，在它的周围修一个宽是8米的草地，草地的面积为480平方米，求水池的边长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 w:val="false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.2pt;width:413.95pt;height:14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三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求面积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 w:val="fals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有一个正方形水池(图中阴影部分)，在它的周围修一个宽是8米的草地，草地的面积为480平方米，求水池的边长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 w:val="false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5257800" cy="13100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100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三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年级奥数天天练：计数原理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Times New Roman" w:hAnsi="Times New Roman" w:cs="Times New Roman"/>
                                <w:color w:val="333333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Arial" w:hAnsi="Arial" w:eastAsia="宋体;SimSun" w:cs="Arial"/>
                                <w:color w:val="000000"/>
                                <w:lang w:val="en-US" w:eastAsia="zh-CN" w:bidi="ar-SA"/>
                              </w:rPr>
                              <w:t>“学习改变命运”这六个字要用6种不同颜色来写，现只有6种不同颜色的笔，问共有多少种不同的写法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0.3pt;width:413.95pt;height:103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三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年级奥数天天练：计数原理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Times New Roman" w:hAnsi="Times New Roman" w:cs="Times New Roman"/>
                          <w:color w:val="333333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Arial" w:hAnsi="Arial" w:eastAsia="宋体;SimSun" w:cs="Arial"/>
                          <w:color w:val="000000"/>
                          <w:lang w:val="en-US" w:eastAsia="zh-CN" w:bidi="ar-SA"/>
                        </w:rPr>
                        <w:t>“学习改变命运”这六个字要用6种不同颜色来写，现只有6种不同颜色的笔，问共有多少种不同的写法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5257800" cy="23031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3032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三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年级奥数天天练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：逻辑推理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 w:val="false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 w:val="fals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甲：“你不应该喝这么多酒，酒精真的对你不好。” 乙：“你错了，十五年来我总是喝这么多酒，但我从来没有醉过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 w:val="fals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下面哪一项能够被甲用来接着阐述、解释自己的观点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75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）许多喝酒像乙一样多的人都醉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75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）酒精并不总是让人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75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）白酒并不是唯一的一种含酒精的饮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75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）喝醉并不是酒精对人的唯一害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15pt;width:413.95pt;height:181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三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年级奥数天天练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：逻辑推理</w:t>
                      </w:r>
                      <w:r>
                        <w:rPr>
                          <w:kern w:val="2"/>
                          <w:sz w:val="21"/>
                          <w:szCs w:val="20"/>
                          <w:b w:val="false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 w:val="fals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甲：“你不应该喝这么多酒，酒精真的对你不好。” 乙：“你错了，十五年来我总是喝这么多酒，但我从来没有醉过。”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 w:val="fals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下面哪一项能够被甲用来接着阐述、解释自己的观点？</w:t>
                      </w:r>
                    </w:p>
                    <w:p>
                      <w:pPr>
                        <w:overflowPunct w:val="false"/>
                        <w:bidi w:val="0"/>
                        <w:ind w:left="375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A）许多喝酒像乙一样多的人都醉了。</w:t>
                      </w:r>
                    </w:p>
                    <w:p>
                      <w:pPr>
                        <w:overflowPunct w:val="false"/>
                        <w:bidi w:val="0"/>
                        <w:ind w:left="375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B）酒精并不总是让人醉。</w:t>
                      </w:r>
                    </w:p>
                    <w:p>
                      <w:pPr>
                        <w:overflowPunct w:val="false"/>
                        <w:bidi w:val="0"/>
                        <w:ind w:left="375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C）白酒并不是唯一的一种含酒精的饮料。</w:t>
                      </w:r>
                    </w:p>
                    <w:p>
                      <w:pPr>
                        <w:overflowPunct w:val="false"/>
                        <w:bidi w:val="0"/>
                        <w:ind w:left="375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D）喝醉并不是酒精对人的唯一害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25095</wp:posOffset>
                </wp:positionV>
                <wp:extent cx="5257800" cy="17716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7715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三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行程问题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一天，小明和大明约好在天安门见面，小明每小时走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200 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千米，大明每小时走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150 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千米，他们同时出发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2 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小时后还相距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500 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千米，则小明和大明之间的距离是多少千米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5pt;margin-top:9.85pt;width:413.95pt;height:139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三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行程问题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一天，小明和大明约好在天安门见面，小明每小时走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200 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千米，大明每小时走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150 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千米，他们同时出发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2 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小时后还相距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500 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千米，则小明和大明之间的距离是多少千米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6"/>
        <w:widowControl/>
        <w:ind w:hanging="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type w:val="continuous"/>
      <w:pgSz w:w="11906" w:h="16838"/>
      <w:pgMar w:left="1800" w:right="1800" w:gutter="0" w:header="851" w:top="1440" w:footer="992" w:bottom="1440"/>
      <w:cols w:num="2" w:space="426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7-82624855 85723332</w:t>
      <w:b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/>
      <w:t xml:space="preserve">bbs.eduu.com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86535" cy="37846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aoshu.edu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楷体_GB2312" w:cs="Times New Roman"/>
      <w:b/>
      <w:i w:val="false"/>
      <w:sz w:val="21"/>
      <w:szCs w:val="21"/>
    </w:rPr>
  </w:style>
  <w:style w:type="character" w:styleId="WW8Num7z1">
    <w:name w:val="WW8Num7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HTMLChar">
    <w:name w:val="HTML 预设格式 Char"/>
    <w:qFormat/>
    <w:rPr>
      <w:rFonts w:ascii="Arial" w:hAnsi="Arial" w:cs="Arial"/>
      <w:sz w:val="21"/>
      <w:szCs w:val="21"/>
    </w:rPr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3:31:00Z</dcterms:created>
  <dc:creator>USER</dc:creator>
  <dc:description/>
  <cp:keywords/>
  <dc:language>en-US</dc:language>
  <cp:lastModifiedBy>微软用户</cp:lastModifiedBy>
  <dcterms:modified xsi:type="dcterms:W3CDTF">2010-08-13T08:21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